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8.2012                                                                     № 45/275</w:t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0" w:right="10" w:firstLine="708"/>
        <w:jc w:val="center"/>
        <w:rPr/>
      </w:pPr>
      <w:r>
        <w:rPr>
          <w:b/>
          <w:sz w:val="28"/>
          <w:szCs w:val="28"/>
        </w:rPr>
        <w:t xml:space="preserve">Об отчете главы Павловского сельского поселения Павловского района о результатах своей деятельности и деятельности администрации Павловского сельского поселения Павловского района                                          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статьей 35  Федерального закона от 6 октября 2003 года № 131-ФЗ «Об общих принципах организации местного самоуправления в Российской Федерации», статьей 26 устава Павловского сельского поселения Павловского района, заслушав и обсудив отчет главы Павловского сельского поселения Павловского района о результатах своей деятельности и деятельности администрации Павловского сельского поселения Павло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, Совет Павловского сельского поселения Павловского района  р е ш и л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 Признать работу главы и администрации Павловского сельского поселения Павло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удовлетворительной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. Обнародовать отчет главы Павловского сельского поселения Павловского района о результатах своей деятельности и деятельности администрации Павловского сельского поселения Павло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и разместить на официальном сайте администрации Павловского сельского поселения Павловского района в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avlov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решения возложить на администрацию Павловского сельского поселения Павловского района (Шмелёв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Павл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Павловского района</w:t>
        <w:tab/>
        <w:tab/>
        <w:tab/>
        <w:tab/>
        <w:t xml:space="preserve">       Н.В.Чижов</w:t>
      </w:r>
    </w:p>
    <w:p>
      <w:pPr>
        <w:pStyle w:val="Normal"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vlovskoe-sp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3:00Z</dcterms:created>
  <dc:creator>Лена</dc:creator>
  <dc:description/>
  <dc:language>en-US</dc:language>
  <cp:lastModifiedBy>Zver</cp:lastModifiedBy>
  <cp:lastPrinted>2012-08-30T08:31:00Z</cp:lastPrinted>
  <dcterms:modified xsi:type="dcterms:W3CDTF">2012-09-05T10:59:00Z</dcterms:modified>
  <cp:revision>94</cp:revision>
  <dc:subject/>
  <dc:title/>
</cp:coreProperties>
</file>